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873062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 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я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9 июня 2013 года                     с.Вавож                                           № 6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б утверждении заключения по результатам публичных слушаний по вопросу изменения вида разрешенного использова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На основании постановления Администрации муниципального образования «Вавожское» от 10.06.2013 № 57 «Об организации и проведении публичных слушаний по вопросу изменения вида разрешенного использования земельного участка», в соответствии с Федеральным законом от 6 октября 2003 года №131-ФЗ «Об общих принципах организации местного самоуправления в Российской Федерации», Градостроительным кодексом РФ, Положением о публичных слушаниях в муниципальном образовании «Вавожское», утвержденным решением №67 от 10.09.2010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твердить заключение о результатах публичных слушаний</w:t>
      </w:r>
      <w:r>
        <w:rPr>
          <w:szCs w:val="28"/>
          <w:lang w:val="ru-RU"/>
        </w:rPr>
        <w:t xml:space="preserve"> по вопросу изменения вида разрешенного использования земельного участка</w:t>
      </w:r>
      <w:r>
        <w:rPr>
          <w:lang w:val="ru-RU"/>
        </w:rPr>
        <w:t xml:space="preserve"> </w:t>
      </w:r>
      <w:r>
        <w:rPr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В.Б.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 июня 2013 года №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 результатах публичных слушаний по вопросу изменения вида разрешенного использования земельного участ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Объект обсуждения: вопрос изменения вида разрешенного использования земельного участка</w:t>
      </w:r>
      <w:r>
        <w:rPr>
          <w:lang w:val="ru-RU"/>
        </w:rPr>
        <w:t xml:space="preserve"> по адресу: Удмуртская Республика, Вавожский район, с.Вавож, пер.Майский, д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Heading1"/>
        <w:jc w:val="both"/>
        <w:rPr/>
      </w:pPr>
      <w:r>
        <w:rPr>
          <w:lang w:val="ru-RU"/>
        </w:rPr>
        <w:t>- постановление Администрации муниципального образования «Вавожское» от 10.06.2013  №57 «Об организации и проведении публичных слушаний по вопросу изменения вида разрешенного использования земельного участ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Совет депутатов и Администрация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19.06.2013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вожской ЦБС по адресу: ул.Интернациональная, д.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>1. Публичные слушания по вопросу изменения вида разрешенного использования земельного участка проведены в соответствии с действующим законодательством и Положением о публичных слушаниях в муниципальном образовании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- нет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результатам голосования, учитывая мнение жителей с.Вавож, принято следующее решение: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разрешить изменение вида разрешенного использования земельного участка по адресу: Удмуртская Республика, Вавожский район, с.Вавож, пер.Майский, дом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38:00Z</dcterms:created>
  <dc:creator>USER</dc:creator>
  <dc:description/>
  <cp:keywords/>
  <dc:language>en-US</dc:language>
  <cp:lastModifiedBy>COMP5</cp:lastModifiedBy>
  <cp:lastPrinted>2013-06-19T14:29:00Z</cp:lastPrinted>
  <dcterms:modified xsi:type="dcterms:W3CDTF">2013-06-19T10:30:00Z</dcterms:modified>
  <cp:revision>40</cp:revision>
  <dc:subject/>
  <dc:title/>
</cp:coreProperties>
</file>